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/>
          <w:bCs/>
          <w:lang w:val="sr-RS"/>
        </w:rPr>
        <w:t xml:space="preserve">Распоред предавања и вежби из предмета Увод у ветеринарску лабораторијску праксу за летњи семестар школске </w:t>
      </w:r>
      <w:r>
        <w:rPr>
          <w:rFonts w:cs="Times New Roman" w:ascii="Times New Roman" w:hAnsi="Times New Roman"/>
          <w:b/>
          <w:bCs/>
          <w:lang w:val="sr-Latn-RS"/>
        </w:rPr>
        <w:t xml:space="preserve">2022/2023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Latn-RS" w:eastAsia="en-US"/>
        </w:rPr>
      </w:pPr>
      <w:r>
        <w:rPr>
          <w:rFonts w:cs="Times New Roman" w:ascii="Times New Roman" w:hAnsi="Times New Roman"/>
          <w:b/>
          <w:bCs/>
          <w:lang w:val="sr-Latn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61205</wp:posOffset>
                </wp:positionH>
                <wp:positionV relativeFrom="paragraph">
                  <wp:posOffset>83185</wp:posOffset>
                </wp:positionV>
                <wp:extent cx="36830" cy="36830"/>
                <wp:effectExtent l="18415" t="18415" r="18415" b="18415"/>
                <wp:wrapNone/>
                <wp:docPr id="1" name="In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rect">
                          <a:avLst/>
                        </a:prstGeom>
                        <a:noFill/>
                        <a:ln cap="rnd"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2" coordsize="1,1" path="m0,1l0,1e" stroked="t" o:allowincell="f" style="position:absolute;margin-left:-359.15pt;margin-top:6.55pt;width:2.85pt;height:2.85pt;mso-wrap-style:none;v-text-anchor:middle">
                <v:fill o:detectmouseclick="t" on="false"/>
                <v:stroke color="black" weight="36360" joinstyle="miter" endcap="round"/>
                <w10:wrap type="none"/>
              </v:rect>
            </w:pict>
          </mc:Fallback>
        </mc:AlternateContent>
      </w:r>
    </w:p>
    <w:tbl>
      <w:tblPr>
        <w:tblW w:w="10530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10"/>
        <w:gridCol w:w="2961"/>
        <w:gridCol w:w="948"/>
        <w:gridCol w:w="1576"/>
        <w:gridCol w:w="2809"/>
        <w:gridCol w:w="60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Ред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б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Јединиц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Назив јединиц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Број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часо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Датум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Наставник</w:t>
            </w:r>
          </w:p>
        </w:tc>
      </w:tr>
      <w:tr>
        <w:trPr>
          <w:trHeight w:val="138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lang w:val="sr-CS"/>
              </w:rPr>
              <w:t>-Катедра за микробиолог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Стандарди добре лабораторијске пракс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23.</w:t>
            </w:r>
            <w:r>
              <w:rPr>
                <w:rFonts w:cs="Times New Roman" w:ascii="Times New Roman" w:hAnsi="Times New Roman"/>
                <w:lang w:val="sr-RS"/>
              </w:rPr>
              <w:t>02.</w:t>
            </w:r>
            <w:r>
              <w:rPr>
                <w:rFonts w:cs="Times New Roman" w:ascii="Times New Roman" w:hAnsi="Times New Roman"/>
                <w:lang w:val="sr-Latn-RS"/>
              </w:rPr>
              <w:t>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15:30-16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ф. др Дејан Крњаић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85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-Катедра за физиологију и биохемију</w:t>
            </w:r>
          </w:p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сновни принципи преаналитичке фазе у лабораторијском испитивању- могуће грешке приликом узорковања, транспорта и чувања узора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sr-Latn-RS"/>
              </w:rPr>
              <w:t>2.</w:t>
            </w:r>
            <w:r>
              <w:rPr>
                <w:rFonts w:cs="Times New Roman" w:ascii="Times New Roman" w:hAnsi="Times New Roman"/>
                <w:lang w:val="sr-RS"/>
              </w:rPr>
              <w:t>03.</w:t>
            </w:r>
            <w:r>
              <w:rPr>
                <w:rFonts w:cs="Times New Roman" w:ascii="Times New Roman" w:hAnsi="Times New Roman"/>
                <w:lang w:val="sr-Latn-RS"/>
              </w:rPr>
              <w:t>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15:30-16:30 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ф. др Светлана Милановић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2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Израда протокола анализе, припрема раствора за испитивање, припрема шток раствор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02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03.</w:t>
            </w:r>
            <w:r>
              <w:rPr>
                <w:rFonts w:cs="Times New Roman" w:ascii="Times New Roman" w:hAnsi="Times New Roman"/>
                <w:lang w:val="sr-Latn-RS"/>
              </w:rPr>
              <w:t>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6:30-18:3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-Катедра за патолошку физиолог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Увод у основе клиничке хематологиј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09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03.</w:t>
            </w:r>
            <w:r>
              <w:rPr>
                <w:rFonts w:cs="Times New Roman" w:ascii="Times New Roman" w:hAnsi="Times New Roman"/>
                <w:lang w:val="sr-Latn-RS"/>
              </w:rPr>
              <w:t>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15:30-16:30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</w:rPr>
              <w:t>Доц. др Јелена Француски Андрић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Микроскопски преглед крвног размаза-морфологија крвних ћелиј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09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03.</w:t>
            </w:r>
            <w:r>
              <w:rPr>
                <w:rFonts w:cs="Times New Roman" w:ascii="Times New Roman" w:hAnsi="Times New Roman"/>
                <w:lang w:val="sr-Latn-RS"/>
              </w:rPr>
              <w:t>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16:30-18:3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435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-Катедра за физиологију и биохем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инципи и примена основних метода у клиничкој патологиј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.03.202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:30-16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ц. др Милица Стојић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9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Увод у рад и примену биохемијских и хематолошких анализатора крв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.03.202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6:30-18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ц. др Милица Стој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ц. др Љубомир Јовановић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lang w:val="sr-CS"/>
              </w:rPr>
              <w:t>Катедра за анатом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сновни принципи препарисања костију и израда скелета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03.202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:30-16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ц. др Милена Ђорђевић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33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епарисање и обрада костију- израда скелета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03.202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16:30-18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ц. др Милена Ђорђевић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lang w:val="sr-CS"/>
              </w:rPr>
              <w:t>Катедра за хистологију и ембриолог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Хистолошке методе проучавања ткива и ћелиј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lang w:val="sr-RS"/>
              </w:rPr>
              <w:t>.03.202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:30-16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Доц. др Тијана Лужајић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40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актични принципи хистолошких метода проучавања ткива и ћел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lang w:val="sr-RS"/>
              </w:rPr>
              <w:t>.03.202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6:30-18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Доц. др Иван Милошевић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735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lang w:val="sr-CS"/>
              </w:rPr>
              <w:t>Катедра за патолошку морфолог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ијем и припрема узорака ткива за патохистолошки преглед, принципи хистохемијских и имунохемијских метод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06.04.202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:30-16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Доц. др Ивана Вучићевић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91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оцесовање, сечење и бојење ткива за хистопатолошка и имунохистохемијска испитивањ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.04.202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6:30-18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Доц. др Ивана Вучићев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CS"/>
              </w:rPr>
              <w:t>др Милан Аничић</w:t>
            </w:r>
            <w:r>
              <w:rPr>
                <w:rFonts w:cs="Times New Roman" w:ascii="Times New Roman" w:hAnsi="Times New Roman"/>
                <w:bCs/>
              </w:rPr>
              <w:t>, a</w:t>
            </w:r>
            <w:r>
              <w:rPr>
                <w:rFonts w:cs="Times New Roman" w:ascii="Times New Roman" w:hAnsi="Times New Roman"/>
                <w:bCs/>
                <w:lang w:val="sr-CS"/>
              </w:rPr>
              <w:t>систент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05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8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lang w:val="sr-CS"/>
              </w:rPr>
              <w:t>Катедра за паразитолог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val="sr-CS"/>
              </w:rPr>
              <w:t>Принципи рада у паразитолошкој лабораторији</w:t>
            </w:r>
            <w:r>
              <w:rPr>
                <w:rFonts w:cs="Times New Roman" w:ascii="Times New Roman" w:hAnsi="Times New Roman"/>
                <w:iCs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Конвенционална лабораторијска дијагностика паразитских инфекциј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04.202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:30-16:30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ц. др Даница Богуновић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4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lang w:val="sr-RS"/>
              </w:rPr>
              <w:t>.04.202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:30-16:3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0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  <w:bookmarkStart w:id="0" w:name="_Hlk95127113"/>
            <w:bookmarkStart w:id="1" w:name="_Hlk95127113"/>
            <w:bookmarkEnd w:id="1"/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 xml:space="preserve">Узорковање и слање материјала за паразитолошке анализе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ипрема и микроскопски преглед директних препарат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04.202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6:30-18:3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0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lang w:val="sr-RS"/>
              </w:rPr>
              <w:t>.04.202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6:30-18:3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055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lang w:val="sr-CS"/>
              </w:rPr>
              <w:t>Катедра за микробиолог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val="sr-CS"/>
              </w:rPr>
              <w:t>Основни принципи микробиолошке дијагностике у ветеринарској пракси</w:t>
            </w:r>
            <w:r>
              <w:rPr>
                <w:rFonts w:cs="Times New Roman" w:ascii="Times New Roman" w:hAnsi="Times New Roman"/>
                <w:iCs/>
              </w:rPr>
              <w:t>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Конвенционална лабораторијска дијагностика бактеријских, гљивичних и вирусних инфекциј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7.04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5:30-16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ф. др Јаков Нишавић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08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sr-Latn-RS"/>
              </w:rPr>
              <w:t>4.0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Latn-RS"/>
              </w:rPr>
              <w:t>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5:30-16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ц. др Андреа Радаљ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7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 xml:space="preserve">Узорковање и слање материјала за микробиолошке анализе;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оступци детекције, изолације и идентификације микроорганизам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7.04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6:30-18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ф. др Јаков Нишав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ц. др Андреа Радаљ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7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sr-Latn-RS"/>
              </w:rPr>
              <w:t>4.0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Latn-RS"/>
              </w:rPr>
              <w:t>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6:30-18:3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405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0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lang w:val="sr-CS"/>
              </w:rPr>
              <w:t>Катедра за породиљство, стерилитет и вештачко осемењав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сновни принципи анализе узорака гениталног тракта и млечне жлезде домаћих животињ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.05.202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5:30-16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lang w:val="sr-Latn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Проф. др Слободанка Вакања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ијем, узимање и обрада узорака гениталног тракта и млечне жлезде домаћих животињ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.05.202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6:30-18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др Љубодраг Станишић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>,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асистент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9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lang w:val="sr-CS"/>
              </w:rPr>
              <w:t>Катедра за хигијену и технологију намирница анималног порек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Latn-CS"/>
              </w:rPr>
              <w:t>Основни принципи анализе хране животињског порекл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  <w:r>
              <w:rPr>
                <w:rFonts w:cs="Times New Roman" w:ascii="Times New Roman" w:hAnsi="Times New Roman"/>
                <w:lang w:val="sr-RS"/>
              </w:rPr>
              <w:t>.05.202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5:30-16:30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Проф. др Снежана Булајић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94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>.05.202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5:30-16:3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60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Latn-CS"/>
              </w:rPr>
              <w:t>Практичан рад у лабораторији за анализу хране животињског порекла-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 израда протокола, узимање и процесуирање узора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  <w:r>
              <w:rPr>
                <w:rFonts w:cs="Times New Roman" w:ascii="Times New Roman" w:hAnsi="Times New Roman"/>
                <w:lang w:val="sr-RS"/>
              </w:rPr>
              <w:t>.05.202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6:30-18:3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53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sr-Latn-CS"/>
              </w:rPr>
            </w:pPr>
            <w:r>
              <w:rPr>
                <w:rFonts w:cs="Times New Roman" w:ascii="Times New Roman" w:hAnsi="Times New Roman"/>
                <w:iCs/>
                <w:lang w:val="sr-Latn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>.05.202</w:t>
            </w:r>
            <w:r>
              <w:rPr>
                <w:rFonts w:cs="Times New Roman" w:ascii="Times New Roman" w:hAnsi="Times New Roman"/>
                <w:lang w:val="sr-Latn-RS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6:30-18:3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405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lang w:val="sr-CS"/>
              </w:rPr>
              <w:t>Катедра за заразне болести животиња и болести пч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</w:rPr>
            </w:pPr>
            <w:r>
              <w:rPr>
                <w:rFonts w:cs="Times New Roman" w:ascii="Times New Roman" w:hAnsi="Times New Roman"/>
                <w:iCs/>
              </w:rPr>
              <w:t>Основни принципи рада у лабораторији за дијагностику инфективних болести</w:t>
            </w:r>
            <w:r>
              <w:rPr>
                <w:rFonts w:cs="Times New Roman" w:ascii="Times New Roman" w:hAnsi="Times New Roman"/>
                <w:iCs/>
                <w:lang w:val="sr-CS"/>
              </w:rPr>
              <w:t>;</w:t>
            </w:r>
            <w:r>
              <w:rPr>
                <w:rFonts w:cs="Times New Roman" w:ascii="Times New Roman" w:hAnsi="Times New Roman"/>
                <w:iCs/>
                <w:color w:val="FF000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val="sr-Latn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.06.202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5:30-16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Проф. др Соња Радојич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48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авилно узимање и обрада инфективног материјала за преглед; Лабораторијске методе за дијагностику зооноз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.06.202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  <w:lang w:val="sr-Latn-RS"/>
              </w:rPr>
              <w:t>:30-1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  <w:lang w:val="sr-Latn-RS"/>
              </w:rPr>
              <w:t>:30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Доц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lang w:val="sr-CS"/>
              </w:rPr>
              <w:t>др Наташа Стевић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42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  <w:r>
              <w:rPr>
                <w:rFonts w:cs="Times New Roman" w:ascii="Times New Roman" w:hAnsi="Times New Roman"/>
                <w:lang w:val="sr-RS"/>
              </w:rPr>
              <w:t>.06.202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  <w:lang w:val="sr-Latn-RS"/>
              </w:rPr>
              <w:t>:30-1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  <w:lang w:val="sr-Latn-RS"/>
              </w:rPr>
              <w:t>:3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5:26:00Z</dcterms:created>
  <dc:creator>Dusan</dc:creator>
  <dc:description/>
  <cp:keywords/>
  <dc:language>en-US</dc:language>
  <cp:lastModifiedBy>Dušan Bošnjaković</cp:lastModifiedBy>
  <dcterms:modified xsi:type="dcterms:W3CDTF">2023-02-10T15:26:00Z</dcterms:modified>
  <cp:revision>2</cp:revision>
  <dc:subject/>
  <dc:title/>
</cp:coreProperties>
</file>